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к уроку  на тему «Углерод»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расчитан на учащихся 9–х классов, обучающихся по программе И.И.Новошинского, Н.С. Новошинской, а также других программ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для учащихся подготовлена с применением мультимедиа ресурсов (презентация в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, видеоролик) и раздаточный справочный материал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начинается проблемной задачей – угадать о, каком химическом элементе идет речь. 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ужно охарактеризовать положение углерода в ПС Д.И. Менделеева и предложить учащимся озвучить ответ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м этапе следует остановиться на распространенности углерода в природе. Учащиеся, пользуясь учебником, отмечают основные природные соединения углерода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учитель подробно рассматривает вопрос об аллотропных видоизменениях углерода, их строении и физических свойствах. Учащиеся в тетрадях составляют схему «Аллотропные видоизменения углерода», сравнивают свои записи с информацией на слайде. Учащиеся знакомятся с некоторыми уникальными алмазами, используя справочный материал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внимания можно уделить вопросу о технических сортах угля, но подробно остановиться на понятии – адсорбция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вопрос о химических свойствах углерода, учащиеся пользуются учебником и записывают основные свойства углерода в тетрадь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ервичного закрепления знаний демонстрируется видеоролик «Адсорбционная способность угля», после чего учащиеся оформляют работу в тетрадь, делают вывод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 учащиеся, которые раньше справятся с работой, изучают материал об изобретении противогаза, используя справочный материал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чащиеся подводят итог урока, учитель озвучивает оценки и домашнее задание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27:00Z</dcterms:created>
  <dc:creator>SNR</dc:creator>
  <dc:description/>
  <cp:keywords/>
  <dc:language>en-US</dc:language>
  <cp:lastModifiedBy>SNR</cp:lastModifiedBy>
  <dcterms:modified xsi:type="dcterms:W3CDTF">2015-03-16T16:36:00Z</dcterms:modified>
  <cp:revision>2</cp:revision>
  <dc:subject/>
  <dc:title/>
</cp:coreProperties>
</file>